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t. n. </w:t>
        <w:tab/>
        <w:t>AOODRCA. 9304</w:t>
        <w:tab/>
        <w:tab/>
        <w:tab/>
        <w:tab/>
        <w:tab/>
        <w:tab/>
        <w:t>Napoli, 31 agosto 2015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righ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i Candidati interessati</w:t>
      </w:r>
    </w:p>
    <w:p>
      <w:pPr>
        <w:pStyle w:val="Normal"/>
        <w:jc w:val="righ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righ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4"/>
        </w:rPr>
        <w:t xml:space="preserve">OGGETTO: </w:t>
      </w:r>
      <w:r>
        <w:rPr>
          <w:rFonts w:cs="Arial" w:ascii="Calibri" w:hAnsi="Calibri"/>
          <w:b/>
          <w:szCs w:val="24"/>
        </w:rPr>
        <w:t>D.M. 635 del 27/08/2015 – Procedura relativa alla copertura dei posti vacanti di dirigente scolastico ai sensi dell’art. 1 , co. 92 , legge 13 luglio 2015, n. 107</w:t>
      </w:r>
      <w:r>
        <w:rPr>
          <w:rFonts w:cs="Arial" w:ascii="Calibri" w:hAnsi="Calibri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 xml:space="preserve">Si rappresenta che con DM 635 del 27/08/2015 il MIUR ha indetto la procedura relativa alla copertura dei posti vacanti di Dirigente scolastico ai sensi dell’art. 1 , co 92 della legge 13/07/2015 n. 107, relativamente all’anno scolastico 2015/2016.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 xml:space="preserve">I candidati utilmente collocati nella  graduatoria definitiva del concorso per esami e titoli per il reclutamento di Dirigenti scolastici indetto con DDG 13 luglio 2011, approvata nella regione Campania con decreto  n . AOODRCA . 9248 del 18/12/2014 e decreto n. AOODRCA. 3355 del 01/04/2015,   e non ancora individuati come vincitori di concorso vorranno produrre domanda secondo le modalità previste nel DM 635 /2015, inviandola all’indirizzo e-mail </w:t>
      </w:r>
    </w:p>
    <w:p>
      <w:pPr>
        <w:pStyle w:val="Normal"/>
        <w:jc w:val="both"/>
        <w:rPr>
          <w:rFonts w:ascii="Calibri" w:hAnsi="Calibri" w:cs="Arial"/>
          <w:szCs w:val="24"/>
        </w:rPr>
      </w:pPr>
      <w:hyperlink r:id="rId2">
        <w:r>
          <w:rPr>
            <w:rStyle w:val="InternetLink"/>
          </w:rPr>
          <w:t>drca.ufficio5@istruzione.it</w:t>
        </w:r>
      </w:hyperlink>
      <w:r>
        <w:rPr/>
        <w:t xml:space="preserve">    </w:t>
      </w:r>
      <w:r>
        <w:rPr>
          <w:rFonts w:cs="Arial" w:ascii="Calibri" w:hAnsi="Calibri"/>
          <w:szCs w:val="24"/>
        </w:rPr>
        <w:t xml:space="preserve">entro e non oltre il giorno </w:t>
      </w:r>
      <w:r>
        <w:rPr>
          <w:rFonts w:cs="Arial" w:ascii="Calibri" w:hAnsi="Calibri"/>
          <w:b/>
          <w:szCs w:val="24"/>
          <w:u w:val="single"/>
        </w:rPr>
        <w:t>7 settembre 2015</w:t>
      </w:r>
      <w:r>
        <w:rPr>
          <w:rFonts w:cs="Arial" w:ascii="Calibri" w:hAnsi="Calibri"/>
          <w:szCs w:val="24"/>
        </w:rPr>
        <w:t xml:space="preserve"> .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 xml:space="preserve">Si rammenta che ai sensi dell’art. 4 co 5 del DM sopra citato, i destinatari di incarico a tempo indeterminato a seguito della procedura di interregionalità, sono tenuti a permanere nella regione assegnata almeno per un triennio.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Si rammenta altresì che entro 5 giorni dalla pubblicazione sul sito del MIUR dell’assegnazione della sede regionale di destinazione, le posizioni dei candidati vengono definitivamente depennate dalle rispettive graduatorie regionali (art. 4 co 3 DM 635/2015)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In caso di rinuncia espressa , da comunicare alla Direzione generale per il personale scolastico entro 3 giorni dalla pubblicazione di cui al co 3 , le posizioni dei candidati rinunciatari vengono depennate dall’elenco di cui al comma 1 dell’art. 4 del DM 635/2015 .  ( art. 4 co 4 DM 635/2015)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 xml:space="preserve">          Luisa Franzese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Si allega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M 635 del 27/08/2015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odello di doman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Elenco posti disponibili</w:t>
        <w:tab/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284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b/>
        <w:i/>
        <w:sz w:val="22"/>
        <w:szCs w:val="22"/>
      </w:rPr>
      <w:t>via Ponte della Maddalena, 55 -  Napoli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  <w:t>tel. 081 5576 401 - fax 081 5576 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b/>
        <w:i/>
        <w:sz w:val="22"/>
      </w:rPr>
      <w:t xml:space="preserve">        </w:t>
    </w:r>
    <w:r>
      <w:rPr>
        <w:rFonts w:cs="Times New Roman" w:ascii="Times New Roman" w:hAnsi="Times New Roman"/>
        <w:b/>
        <w:i/>
        <w:sz w:val="22"/>
        <w:szCs w:val="22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UFFICIO SCOLASTICO REGIONALE PER LA CAMPANIA </w:t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IREZIONE GENERAL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.ufficio5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30:00Z</dcterms:created>
  <dc:creator>Ministero Pubblica Istruzione</dc:creator>
  <dc:description/>
  <dc:language>en-US</dc:language>
  <cp:lastModifiedBy>MIUR</cp:lastModifiedBy>
  <cp:lastPrinted>2015-08-31T12:56:00Z</cp:lastPrinted>
  <dcterms:modified xsi:type="dcterms:W3CDTF">2015-08-31T13:30:00Z</dcterms:modified>
  <cp:revision>2</cp:revision>
  <dc:subject/>
  <dc:title>PROT</dc:title>
</cp:coreProperties>
</file>